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lZEdGYxGmDpxmRXR8BKEcC74eZ4aTvdL9oNXy1HBeUmR+oKKmpwpIa4+c2CSweZ5lDYx7b
n/YxZGL6T1AbDweVwqrICytTqU2rbpslMS2Xf6E0Vot0gOhk6SMHY+d0hm3Bs7xrD2wmTaRk
piZTNtemmLKZdct1g8y6gxJIQaLbCAsYAp5RgU2B4rAR63Rp7W3jjwZw+at+9E68GAJVD1lZ
m3g0HUev/XyvSGpply</vt:lpwstr>
  </property>
  <property fmtid="{D5CDD505-2E9C-101B-9397-08002B2CF9AE}" pid="3" name="_2015_ms_pID_7253431">
    <vt:lpwstr>9pgI+Jd9cKTe4jZyX34bHKQEKLVxGfgP4BlamRMwH0jZUZIZKoWZRb
JG2jXuVvnLsmpKXJY+M4G3SHaFZsnkgz9XO0gzPfn5BZ4CSVxCTfwIDjRQrlhxyF0h0pdH0w
GIgAkUf0blbW2doJkHCHSIZoEe0ETSvEObT8T78A4J65x7iY3xreabMcqGfYpUXRLefX86sM
2eACBHgrmD56jbHPUC8SP0UbA6OHaMISE154</vt:lpwstr>
  </property>
  <property fmtid="{D5CDD505-2E9C-101B-9397-08002B2CF9AE}" pid="4" name="_2015_ms_pID_7253431_00">
    <vt:lpwstr>_2015_ms_pID_7253431</vt:lpwstr>
  </property>
  <property fmtid="{D5CDD505-2E9C-101B-9397-08002B2CF9AE}" pid="5" name="_2015_ms_pID_7253432">
    <vt:lpwstr>GgGHid1e/nv2yj5Hb+WKYkI49Sde4GZpFxNm
FyR472B/4+xHihtKOaIinYLEFjqG59+3hleeOvywZtk1mTddU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